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1416" w:right="0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right="0" w:firstLine="2676"/>
        <w:jc w:val="right"/>
        <w:rPr/>
      </w:pPr>
      <w:r>
        <w:rPr/>
        <w:t xml:space="preserve">К проекту Решения Совета народных депутатов </w:t>
      </w:r>
    </w:p>
    <w:p>
      <w:pPr>
        <w:pStyle w:val="21"/>
        <w:ind w:left="1416" w:right="0" w:firstLine="2676"/>
        <w:jc w:val="right"/>
        <w:rPr/>
      </w:pPr>
      <w:r>
        <w:rPr/>
        <w:t xml:space="preserve">МО «Ходзин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   г. №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Ходзинское сельское поселение» - органов местного самоуправления на 2024 год и  на плановый период 2025 и 2026 гг.. </w:t>
            </w:r>
          </w:p>
          <w:tbl>
            <w:tblPr>
              <w:tblW w:w="924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5"/>
              <w:gridCol w:w="2700"/>
              <w:gridCol w:w="4008"/>
            </w:tblGrid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Ходзин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Ходзинское сельское поселение»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 xml:space="preserve"> </w:t>
                  </w:r>
                  <w:r>
                    <w:rPr/>
                    <w:t>108 04020 01 1000 11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актами Российской Федерации на совершение нотариальных действий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 xml:space="preserve"> </w:t>
                  </w:r>
                  <w:r>
                    <w:rPr/>
                    <w:t>1 08 04020 01 4000 110</w:t>
                  </w:r>
                </w:p>
              </w:tc>
              <w:tc>
                <w:tcPr>
                  <w:tcW w:w="4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/>
                    <w:t>Государственная пошлина за совершение нотариальных действий должностными лицами органов местного самоуправления, уполномоченными актами Российской Федерации на совершение нотариальных действий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4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>
                <w:trHeight w:val="1188" w:hRule="atLeast"/>
              </w:trPr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3 02065 10 0000 13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lang w:val="en-US" w:eastAsia="en-US"/>
                    </w:rPr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3 02995 10 0000 13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ие доходы о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мпенсации затра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юджетов поселений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02020 02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тивные штрафы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ые закон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убъектов Россий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Федерации о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министративн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авонарушениях,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рушение муниципальн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авовых актов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07010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трафы, неустойки, пен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плаченные в случа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срочки исполн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ставщиком (подрядчиком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полнителем) обязательств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усмотренн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контрактом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ключенны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органом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азенным учреждение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льского поселения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07030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трафы, неустойки, пен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плаченные в соответствии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говором аренды лес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астка или договором купли-продажи лесных насажде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неисполнения 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енадлежащего исполн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язательств перед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орган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муниципальным казенны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реждением) сель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07040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Штрафы, неустойки, пен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плаченные в соответствии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говором водопользования 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лучае неисполнения 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енадлежащего исполнения обязательств перед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орган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муниципальным казенны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ем) сельского поселения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07090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ые штрафы, неустойк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ени, уплаченные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ответствии с законом 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говором в случа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еисполнения 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енадлежащего исполн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язательств перед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органом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муниципальным казенны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ем) сельского поселения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09040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нежные средств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зымаемые в собственность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го поселения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ответствии с решения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удов (за исключение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винительных приговор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дов)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031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змещение ущерба пр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никновении страх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лучаев, когд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годоприобретателя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ступают получате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ств бюджета сель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я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032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чее возмещение ущерб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ичинен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ому имуществ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го поселения (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ключением имуществ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крепленного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ными (автономными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реждениями, унитарны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приятиями)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061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тежи в целях возмещ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бытков, причиненн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клонением от заключения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орган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муниципальным казенны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реждением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ого контракта, 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акже иные денеж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ства, подлежащ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числению в бюдж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го поселения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рушение законодательств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оссийской Федерации 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нтрактной системе в сфер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купок товаров, работ, услуг для обеспеч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государствен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х нужд (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ключение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ого контракт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финансируемого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ств муницип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рожного фонда)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062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тежи в целях возмещ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бытков, причиненн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клонением от заключения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орган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муниципальным казенны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реждением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ого контракт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финансируемого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ств муницип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рожного фонда, а такж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денежные средств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длежащие зачислению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 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 наруш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конодательства Россий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Федерации о контрактн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истеме в сфере закупок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товаров, работ, услуг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еспечения государственны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 муниципальных нужд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081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тежи в целях возмещ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щерба при расторжен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ого контракт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заключенного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ым орган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муниципальным казенны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чреждением), в связи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сторонним отказ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полнителя (подрядчика) о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его исполнения (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ключение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ого контракт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финансируемого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ств муницип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рожного фонда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082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латежи в целях возмещ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щерба при расторжен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униципального контракт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финансируемого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ств муницип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рожного фонда сель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селения, в связи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сторонним отказо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полнителя (подрядчика) о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его исполнения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100 10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нежные взыскани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агаемые в возмещение ущерба, причиненного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результате незаконного ил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ецелевого использова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ных средств (в ча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юджетов сельск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елений)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116 10123 01 0000 14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  <w:p>
                  <w:pPr>
                    <w:pStyle w:val="Normal"/>
                    <w:rPr>
                      <w:rFonts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/>
                    <w:t>753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117 05050 10 0000 180</w:t>
                  </w:r>
                </w:p>
              </w:tc>
              <w:tc>
                <w:tcPr>
                  <w:tcW w:w="4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 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lang w:val="en-US" w:eastAsia="en-US"/>
                    </w:rPr>
                    <w:t>753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7 05030 10 0000 150</w:t>
                  </w:r>
                </w:p>
              </w:tc>
              <w:tc>
                <w:tcPr>
                  <w:tcW w:w="4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безвозмездные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ступления в бюджеты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елений</w:t>
                  </w:r>
                </w:p>
              </w:tc>
            </w:tr>
            <w:tr>
              <w:trPr/>
              <w:tc>
                <w:tcPr>
                  <w:tcW w:w="25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lang w:val="en-US" w:eastAsia="en-US"/>
                    </w:rPr>
                    <w:t>753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8 05000 10 0000 150</w:t>
                  </w:r>
                </w:p>
              </w:tc>
              <w:tc>
                <w:tcPr>
                  <w:tcW w:w="40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еречисления из бюджетов </w:t>
                  </w:r>
                  <w:r>
                    <w:rPr/>
                    <w:t>сельских</w:t>
                  </w:r>
                  <w:r>
                    <w:rPr>
                      <w:color w:val="000000"/>
                    </w:rPr>
      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0:00Z</dcterms:created>
  <dc:creator>Юлия Захарова</dc:creator>
  <dc:description/>
  <dc:language>en-US</dc:language>
  <cp:lastModifiedBy/>
  <cp:lastPrinted>2016-11-15T15:06:00Z</cp:lastPrinted>
  <dcterms:modified xsi:type="dcterms:W3CDTF">2023-11-28T08:48:30Z</dcterms:modified>
  <cp:revision>6</cp:revision>
  <dc:subject/>
  <dc:title/>
</cp:coreProperties>
</file>