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К решению  Совета народных депутатов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Ходзинское сельское поселение»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От 28.11.13 №38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  <w:sz w:val="28"/>
          <w:szCs w:val="28"/>
        </w:rPr>
        <w:t>Поступление доходов   в бюджет  администрации муниципального образования  «Ходзинское  сельское поселение»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1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Ф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Всего доходов на 2013 год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,1</w:t>
            </w:r>
          </w:p>
        </w:tc>
      </w:tr>
      <w:tr>
        <w:trPr>
          <w:trHeight w:val="1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 021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2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й нало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 находящегося в собственности пос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получаемые в виде арендной платы за земли в гос. собственности до разграничения и поступления от продажи права  на заключение договоров аренды указанных земельных участ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 бюджетной обеспеченност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4,2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к Решению  Совета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ных депутатов</w:t>
      </w:r>
    </w:p>
    <w:p>
      <w:pPr>
        <w:pStyle w:val="TextBodyIndent"/>
        <w:ind w:left="0" w:right="0" w:hanging="0"/>
        <w:jc w:val="right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</w:rPr>
        <w:t>«Ходзинское сельское поселение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>От 28.11.13. №38</w:t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сточники внутреннего финансирования дефицита бюджетов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Муниципального образования «Ходзинское сельское поселение» на 2013 год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3960"/>
        <w:gridCol w:w="11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2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534" w:right="0" w:hanging="0"/>
              <w:rPr/>
            </w:pPr>
            <w:r>
              <w:rPr/>
              <w:t>Код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42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0 0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42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0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42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10 0000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342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0 00 00 0000 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9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0 0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0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01 05 02 01 10 0000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000 10 00 00 00 00 0000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5,0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TextBodyIndent"/>
        <w:ind w:left="0" w:right="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11:00Z</dcterms:created>
  <dc:creator>P-III</dc:creator>
  <dc:description/>
  <dc:language>en-US</dc:language>
  <cp:lastModifiedBy>User</cp:lastModifiedBy>
  <cp:lastPrinted>2014-04-24T09:11:00Z</cp:lastPrinted>
  <dcterms:modified xsi:type="dcterms:W3CDTF">2014-04-24T06:11:00Z</dcterms:modified>
  <cp:revision>2</cp:revision>
  <dc:subject/>
  <dc:title/>
</cp:coreProperties>
</file>